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cs="Hand writing Mutlu" w:ascii="Hand writing Mutlu" w:hAnsi="Hand writing Mutlu"/>
          <w:color w:val="FF0000"/>
          <w:sz w:val="72"/>
          <w:szCs w:val="72"/>
        </w:rPr>
        <w:t>Vakvak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Vak vak da vak vak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Havuzda şakıyor bak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Yemler sıra sıra kovad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Yavrular bekliyor yuvad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valama tavalama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Vakvakları kovalam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cs="Hand writing Mutlu" w:ascii="Hand writing Mutlu" w:hAnsi="Hand writing Mutlu"/>
          <w:color w:val="FF0000"/>
          <w:sz w:val="72"/>
          <w:szCs w:val="72"/>
        </w:rPr>
        <w:t>Köpeğim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Köpeğim, avluda havl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Hırsızı hemen yakal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aklaşın yavaş yavaş,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Okşanmak ister arkadaş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öpeğimi çok severim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evremde hep överim.</w:t>
      </w:r>
    </w:p>
    <w:p>
      <w:pPr>
        <w:pStyle w:val="Normal"/>
        <w:rPr>
          <w:rFonts w:ascii="Hand writing Mutlu" w:hAnsi="Hand writing Mutlu" w:cs="Hand writing Mutlu"/>
          <w:color w:val="0000FF"/>
          <w:sz w:val="90"/>
          <w:szCs w:val="90"/>
        </w:rPr>
      </w:pPr>
      <w:r>
        <w:rPr>
          <w:rFonts w:cs="Hand writing Mutlu" w:ascii="Hand writing Mutlu" w:hAnsi="Hand writing Mutlu"/>
          <w:color w:val="0000FF"/>
          <w:sz w:val="90"/>
          <w:szCs w:val="90"/>
        </w:rPr>
        <w:t>Miyav Miyav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ize bakar candan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vına bakar yandan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Miyav miyav miyavlar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vını kıskıvrak avl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izim mırnav pek avcı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ekmez hiç sancı.</w:t>
      </w:r>
    </w:p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  <w:t>Deve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evler devidir deve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eve seve gelir eve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vler, devler, develer!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Bizim deve ne geveler?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evemize binelim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vimize ineli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12:00Z</dcterms:created>
  <dc:creator>MEB</dc:creator>
  <dc:description/>
  <cp:keywords/>
  <dc:language>en-US</dc:language>
  <cp:lastModifiedBy>MEB</cp:lastModifiedBy>
  <dcterms:modified xsi:type="dcterms:W3CDTF">2007-12-02T02:14:00Z</dcterms:modified>
  <cp:revision>1</cp:revision>
  <dc:subject/>
  <dc:title>Vakvak</dc:title>
</cp:coreProperties>
</file>